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0410222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3711624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3846292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